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дагогические условия гражданско-патриотического воспитания детей дошкольного возраста в современной ДО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опивницкая Н.А.</w:t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color w:val="000000"/>
          <w:sz w:val="28"/>
          <w:szCs w:val="28"/>
        </w:rPr>
        <w:t xml:space="preserve">МБДОУ детский сад №44 «Золушка»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. Целью гражданско-патриотического воспитания является создание педагогических условий для эффективного  формирования личности гражданина и патриота. В данной статье автор определяет педагогические условия гражданско-патриотического воспитания детей дошкольного возраста в современной ДО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обновления содержания российского образования одним из важнейших приоритетов заявлено развитие гражданско-патриотического воспитания, направленного на формирование личности, сочетающей правовую, гражданскую и политическую культуру. Воспитание гражданственности как черты личности является основополагающей целью модернизированной образовательной системы РФ. Идея воспитания  гражданственности приобретает сегодня большее значение и можно уверенно сказать, что она является задачей государственной важности.  При этом гражданственность как черта личности подразумевает уважение государства в сочетании с внутренней свободой, стремление к миру в сочетании со стремлением защищать интересы Родины, гордость за прошлое и настоящее своей страны, чувство собственного достоинства и высокий уровень культуры межнационального общения. Таким образом, гражданственность, - это не только результат накопленных знаний о своей Родине, это сложившийся цельный образ, регулирующий поведение человека. Гражданственность формируется и развивается с детства в процессе социализации ребенка, его воспитания и обучения. Целью гражданско-патриотического воспитания является создание педагогических условий для эффективного  формирования личности гражданина (т.е. человека, имеющего тесную правовую связь с конкретным государством) и патриота (человека, преданного своему народу, своей стране). На достижение данной цели направлены следующие задачи: 1) развитие и совершенствование системы гражданско-патриотического воспитания на всех ступенях образовательного процесса, начиная с дошкольных образовательных организаций; 2) использование традиционных, а также апробация и внедрение инновационных педагогических технологий и методов гражданско-патриотического воспитания; 3) целенаправленная педагогическая работа по формированию ответственности, социальной активности, стремления к самореализации, воспитанию толерантности, чувства долга, миролюбия, уважения истории Родины, ее культуры, традиций и ценност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данных задач осуществляется по направлениям: 1) историко-краеведческое (познание исторических аспектов, формирование гордости за деятельность и достижения предшествующих поколений, сопричастности и ответственности на происходящее в современном обществе); 2) гражданско-правовое (формирование законопослушности и гражданской позиции, способности оценивать события и процессы в современном обществе, готовности к выполнению конституционного долга); 3) социально-патриотическое (формирование активной жизненной позиции, проявления сострадания); 4) военно-патриотическое (изучение военной истории Родины, формирование высокого уровня патриотического сознания и готовности к защите страны, служению Отечеству); 5) спортивно-патриотическое (развитие морально-волевых качеств, воспитание мужества, стойкости, дисциплинированности и выносливости); 6) культурно-патриотическое (приобщение к искусству и творчеству, знакомство с традициями и обычаями народа своей стра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направления в ДОО успешно реализуются в основных видах деятельности: образовательная деятельность, творческая деятельность, полезный труд, спорт и, конечно же, игра как ведущий вид деятельности детей. В данных видах деятельности, при умелом руководстве педагога с использованием педагогических технологий, методов и приемов, у дошкольников формируются устойчивые мотивы патриотического  поведения. Основы патриотического поведения закладываются в детях в дошкольном возрасте - это главное педагогическое условие формирования и развития гражданственности. Немаловажным является также и соблюдение таких условий, как: развитие предметной среды; учет возрастных и индивидуальных психофизиологических особенностей дошкольников; руководство взрослого игрой и игровыми упражнениями как средствами гражданско-патриотического воспитания. Игры, направленные на развитие гражданственности и патриотизма, организуются образовательной деятельности, при проведении праздников, во всех режимных процессах ДОО. Особенно интересны и эффективны народные игры, так как они способствуют приобщению детей к игровой практике своего народа, а также к народной культуре в целом; способствуют формированию уважительного отношения к традициям и обычаям народа. Без любви к Родине, знанию и уважению ее истории и культуры невозможно воспитать гражданина и патриота, сформировать у ребенка чувство собственного достоинства, привить ему положительные гражданско-патриотические качеств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асанов З.Т. Цель, задачи и принципы  патриотического   воспитания  граждан. // Педагогика. - 2005. - №6. - С. 59-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лахонова Н.А., Кручинкина В.И. Воспитание начал патриотизма и гражданственности детей дошкольного возраста // Актуальные вопросы современной педагогики: материалы VI Междунар. науч. конф. - Уфа: Лето, 2015. - С. 46-48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709" w:right="0" w:hanging="0"/>
      <w:outlineLvl w:val="2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  <w:lang w:val="en-US" w:bidi="ar-SA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basedOn w:val="1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spacing w:lineRule="auto" w:line="300"/>
      <w:ind w:left="0" w:right="0" w:firstLine="720"/>
      <w:jc w:val="both"/>
    </w:pPr>
    <w:rPr>
      <w:rFonts w:ascii="Arial Narrow" w:hAnsi="Arial Narrow" w:cs="Arial Narrow"/>
      <w:sz w:val="28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jc w:val="center"/>
    </w:pPr>
    <w:rPr>
      <w:rFonts w:ascii="Book Antiqua" w:hAnsi="Book Antiqua" w:eastAsia="Arial" w:cs="Book Antiqua"/>
      <w:b/>
      <w:bCs/>
      <w:color w:val="000000"/>
      <w:kern w:val="2"/>
      <w:sz w:val="40"/>
      <w:szCs w:val="4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jc w:val="center"/>
    </w:pPr>
    <w:rPr>
      <w:rFonts w:ascii="Times New Roman" w:hAnsi="Times New Roman" w:eastAsia="Arial" w:cs="Vrinda"/>
      <w:b/>
      <w:bCs/>
      <w:color w:val="auto"/>
      <w:sz w:val="28"/>
      <w:szCs w:val="28"/>
      <w:lang w:val="ru-RU" w:bidi="bn-BD" w:eastAsia="zh-CN"/>
    </w:rPr>
  </w:style>
  <w:style w:type="paragraph" w:styleId="Style24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02:00Z</dcterms:created>
  <dc:creator>keller</dc:creator>
  <dc:description/>
  <cp:keywords/>
  <dc:language>en-US</dc:language>
  <cp:lastModifiedBy>Оксана</cp:lastModifiedBy>
  <cp:lastPrinted>2016-01-13T15:30:00Z</cp:lastPrinted>
  <dcterms:modified xsi:type="dcterms:W3CDTF">2017-02-02T09:23:00Z</dcterms:modified>
  <cp:revision>5</cp:revision>
  <dc:subject/>
  <dc:title>Российская Федерация</dc:title>
</cp:coreProperties>
</file>